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r>
        <w:rPr>
          <w:rFonts w:cs="Times" w:ascii="Times" w:hAnsi="Times"/>
          <w:b/>
          <w:color w:val="FF0000"/>
          <w:kern w:val="2"/>
          <w:sz w:val="67"/>
          <w:szCs w:val="28"/>
        </w:rPr>
        <w:t>How To.......</w:t>
      </w:r>
    </w:p>
    <w:p>
      <w:pPr>
        <w:pStyle w:val="Normal"/>
        <w:rPr>
          <w:rFonts w:ascii="Times" w:hAnsi="Times" w:cs="Times"/>
          <w:b/>
          <w:b/>
          <w:kern w:val="2"/>
          <w:sz w:val="20"/>
          <w:szCs w:val="20"/>
        </w:rPr>
      </w:pPr>
      <w:r>
        <w:rPr>
          <w:rFonts w:cs="Times" w:ascii="Times" w:hAnsi="Times"/>
          <w:b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bookmarkStart w:id="0" w:name="Edit_text_on_a_page%3A"/>
      <w:bookmarkEnd w:id="0"/>
      <w:r>
        <w:rPr>
          <w:rFonts w:cs="Times" w:ascii="Times" w:hAnsi="Times"/>
          <w:b/>
          <w:color w:val="000080"/>
          <w:kern w:val="2"/>
          <w:sz w:val="48"/>
          <w:szCs w:val="20"/>
        </w:rPr>
        <w:t>Edit text on a page:</w:t>
      </w:r>
    </w:p>
    <w:p>
      <w:pPr>
        <w:pStyle w:val="Normal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lick on "Edit This Page" at the top of the screen. Type whatever you want right on the page, then click on "save".</w:t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bookmarkStart w:id="1" w:name="To_add_a_link_to_a_web_page%3A"/>
      <w:bookmarkEnd w:id="1"/>
      <w:r>
        <w:rPr>
          <w:rFonts w:cs="Times" w:ascii="Times" w:hAnsi="Times"/>
          <w:b/>
          <w:color w:val="000080"/>
          <w:kern w:val="2"/>
          <w:sz w:val="48"/>
          <w:szCs w:val="20"/>
        </w:rPr>
        <w:t>To add a link to a web page:</w:t>
      </w:r>
    </w:p>
    <w:p>
      <w:pPr>
        <w:pStyle w:val="Normal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efore starting the edit, find your web page that you want to link. Copy the web address by highlighting it, then pressing Ctrl+C (this copies the address to the clipboard). Then go to the wiki page.</w:t>
        <w:br/>
        <w:t>1. Click "Edit This Page"</w:t>
        <w:br/>
        <w:t>2. Place, or click your cursor where you want the link to be placed on the page.</w:t>
        <w:br/>
        <w:t>3. On the blue tool bar you will see a world icon with a chain link on it. It is the icon for inserting links. Click on it.</w:t>
        <w:br/>
        <w:t>4. Type a name for your link in the "Link Text" box.</w:t>
        <w:br/>
        <w:t>5. Then click "External Link". Paste the link address into the box by pressing Ctrl+V. Your link should appear blue on the page and will be accessible after you click Save.</w:t>
        <w:br/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bookmarkStart w:id="2" w:name="To_add_a_picture_or_a_file_from_your_com"/>
      <w:bookmarkEnd w:id="2"/>
      <w:r>
        <w:rPr>
          <w:rFonts w:cs="Times" w:ascii="Times" w:hAnsi="Times"/>
          <w:b/>
          <w:color w:val="000080"/>
          <w:kern w:val="2"/>
          <w:sz w:val="48"/>
          <w:szCs w:val="20"/>
        </w:rPr>
        <w:t>To add a picture or a file from your computer or the internet:</w:t>
      </w:r>
    </w:p>
    <w:p>
      <w:pPr>
        <w:pStyle w:val="Normal"/>
        <w:spacing w:before="0" w:after="240"/>
        <w:rPr/>
      </w:pPr>
      <w:r>
        <w:rPr>
          <w:rFonts w:cs="Times" w:ascii="Times" w:hAnsi="Times"/>
          <w:sz w:val="20"/>
          <w:szCs w:val="20"/>
        </w:rPr>
        <w:t>1. Click "Edit This Page"</w:t>
        <w:br/>
        <w:t>2. Place, or click your cursor where you want the picture or file to be placed on the page.</w:t>
        <w:br/>
        <w:t>3. On the blue tool bar you will see a square icon with a tree in it. It is the icon for inserting images and files. Click on it.</w:t>
        <w:br/>
        <w:br/>
      </w:r>
      <w:r>
        <w:rPr>
          <w:rFonts w:cs="Times" w:ascii="Times" w:hAnsi="Times"/>
          <w:b/>
          <w:sz w:val="20"/>
          <w:szCs w:val="20"/>
        </w:rPr>
        <w:t>4.a. To insert an image or document from your computer</w:t>
      </w:r>
      <w:r>
        <w:rPr>
          <w:rFonts w:cs="Times" w:ascii="Times" w:hAnsi="Times"/>
          <w:sz w:val="20"/>
          <w:szCs w:val="20"/>
        </w:rPr>
        <w:t>, click the browse button to find the file. Double click your file when you find it. Then click the "Upload" button. Your image or document will appear as a thumbprint in the dialogue window. Double click on the thumbprint and it will appear on the page. Click save to save the page.</w:t>
        <w:br/>
        <w:br/>
      </w:r>
      <w:r>
        <w:rPr>
          <w:rFonts w:cs="Times" w:ascii="Times" w:hAnsi="Times"/>
          <w:b/>
          <w:sz w:val="20"/>
          <w:szCs w:val="20"/>
        </w:rPr>
        <w:t>4. b. If you want to upload a picture from the internet</w:t>
      </w:r>
      <w:r>
        <w:rPr>
          <w:rFonts w:cs="Times" w:ascii="Times" w:hAnsi="Times"/>
          <w:sz w:val="20"/>
          <w:szCs w:val="20"/>
        </w:rPr>
        <w:t>, open a new window in the browser, find your picture or page. If it is a picture, right click on the picture and select "copy image location". Then go back to the wiki page and paste (Ctrl+V) the URL into the URL box. Click "Upload". Your picture will appear as a thumbprint above the URL box. Double click on it and it will appear on the page. Click Save.</w:t>
        <w:br/>
      </w:r>
    </w:p>
    <w:p>
      <w:pPr>
        <w:pStyle w:val="Normal"/>
        <w:numPr>
          <w:ilvl w:val="0"/>
          <w:numId w:val="0"/>
        </w:numPr>
        <w:spacing w:before="2" w:after="2"/>
        <w:outlineLvl w:val="0"/>
        <w:rPr>
          <w:rFonts w:ascii="Times" w:hAnsi="Times" w:cs="Times"/>
          <w:b/>
          <w:b/>
          <w:kern w:val="2"/>
          <w:sz w:val="48"/>
          <w:szCs w:val="20"/>
        </w:rPr>
      </w:pPr>
      <w:bookmarkStart w:id="3" w:name="Embed_a_video_or_other_item%3A"/>
      <w:bookmarkEnd w:id="3"/>
      <w:r>
        <w:rPr>
          <w:rFonts w:cs="Times" w:ascii="Times" w:hAnsi="Times"/>
          <w:b/>
          <w:color w:val="000080"/>
          <w:kern w:val="2"/>
          <w:sz w:val="48"/>
          <w:szCs w:val="20"/>
        </w:rPr>
        <w:t>Embed a video or other item: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1. Click "Edit this page"</w:t>
        <w:br/>
        <w:t>2. Place, or click your cursor where you want the item to be placed on the page.</w:t>
        <w:br/>
        <w:t>3. On the blue tool bar you will see a TV icon. It is the icon for embedding widgets. Click on it.</w:t>
        <w:br/>
        <w:t>4. Choose the type of item you want to embed.</w:t>
        <w:br/>
        <w:t>5. Then follow the directions given in the next box.</w:t>
        <w:br/>
        <w:t>6. Click "Save" when you're d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cs="Times"/>
      <w:b/>
      <w:kern w:val="2"/>
      <w:sz w:val="48"/>
      <w:szCs w:val="20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4:43:00Z</dcterms:created>
  <dc:creator>Rosemary Parmigiani</dc:creator>
  <dc:description/>
  <cp:keywords/>
  <dc:language>en-US</dc:language>
  <cp:lastModifiedBy>rparmigiani</cp:lastModifiedBy>
  <cp:lastPrinted>2010-02-14T23:34:00Z</cp:lastPrinted>
  <dcterms:modified xsi:type="dcterms:W3CDTF">2011-07-26T14:43:00Z</dcterms:modified>
  <cp:revision>2</cp:revision>
  <dc:subject/>
  <dc:title/>
</cp:coreProperties>
</file>